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8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 муниципального образования «Гагаринский район» Смоленской области на 2024 год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юджетные кредиты, привлекаемые в бюдж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агаринский район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4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агаринский район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5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е кредиты, привлекаемые в бюдж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агаринский район» Смоленской области из федерального бюджета в иностранной валюте в рамках использования целевых иностранных кредитов и погашаемые в иностранной валюте в 2026 год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3"/>
        <w:gridCol w:w="3117"/>
        <w:gridCol w:w="3115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гашения долговых обязательст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долговых обязательст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8:00Z</dcterms:created>
  <dc:creator>User</dc:creator>
  <dc:description/>
  <cp:keywords/>
  <dc:language>en-US</dc:language>
  <cp:lastModifiedBy>Admin</cp:lastModifiedBy>
  <cp:lastPrinted>2017-11-15T15:58:00Z</cp:lastPrinted>
  <dcterms:modified xsi:type="dcterms:W3CDTF">2023-11-02T07:35:00Z</dcterms:modified>
  <cp:revision>11</cp:revision>
  <dc:subject/>
  <dc:title/>
</cp:coreProperties>
</file>